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color w:val="000000"/>
          <w:sz w:val="14"/>
          <w:szCs w:val="14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14"/>
          <w:szCs w:val="14"/>
          <w:shd w:fill="FFFFFF" w:val="clear"/>
        </w:rPr>
      </w:r>
    </w:p>
    <w:p>
      <w:pPr>
        <w:pStyle w:val="Style15"/>
        <w:shd w:fill="FFFFFF" w:val="clear"/>
        <w:spacing w:lineRule="atLeast" w:line="180" w:before="0" w:after="0"/>
        <w:jc w:val="center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《金融学综合》考试大纲（初试科目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0" w:before="0" w:after="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金融学综合》是我校金融硕士（</w:t>
      </w:r>
      <w:r>
        <w:rPr>
          <w:color w:val="000000"/>
          <w:sz w:val="21"/>
          <w:szCs w:val="21"/>
        </w:rPr>
        <w:t>MF</w:t>
      </w:r>
      <w:r>
        <w:rPr>
          <w:color w:val="000000"/>
          <w:sz w:val="21"/>
          <w:szCs w:val="21"/>
        </w:rPr>
        <w:t>）专业学位研究生入学统一考试的科目之一。考试范围包括宏观金融（含《货币银行学》与《国际金融学》的内容）和微观金融（含《公司金融》与《投资学》的内容）两大部分，主要测试考生对于金融学科的基本概念、基础理论的掌握程度和分析运用能力。</w:t>
      </w:r>
    </w:p>
    <w:p>
      <w:pPr>
        <w:pStyle w:val="Style15"/>
        <w:shd w:fill="FFFFFF" w:val="clear"/>
        <w:spacing w:lineRule="atLeast" w:line="18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科目满分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其中宏观金融部分分值为</w:t>
      </w:r>
      <w:r>
        <w:rPr>
          <w:color w:val="000000"/>
          <w:sz w:val="21"/>
          <w:szCs w:val="21"/>
        </w:rPr>
        <w:t>90</w:t>
      </w:r>
      <w:r>
        <w:rPr>
          <w:color w:val="000000"/>
          <w:sz w:val="21"/>
          <w:szCs w:val="21"/>
        </w:rPr>
        <w:t>分，微观金融部分分值为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分。题型为名词解释、简答题、计算题、论述题四种类型，具体分布结构如下：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名词解释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题，每题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简答题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题，每题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计算题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题，每题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论述题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题，每题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180" w:before="0" w:after="0"/>
        <w:jc w:val="center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第一部分</w:t>
      </w:r>
      <w:r>
        <w:rPr>
          <w:color w:val="000000"/>
          <w:sz w:val="21"/>
          <w:szCs w:val="21"/>
        </w:rPr>
        <w:t xml:space="preserve">   </w:t>
      </w:r>
      <w:r>
        <w:rPr>
          <w:rStyle w:val="StrongEmphasis"/>
          <w:color w:val="000000"/>
          <w:sz w:val="21"/>
          <w:szCs w:val="21"/>
        </w:rPr>
        <w:t>宏观金融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一、货币与货币制度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货币的职能与货币制度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国际货币体系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二、利息和利率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利息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利率决定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利率的期限结构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三、外汇与汇率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外汇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汇率与汇率制度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汇率的影响因素及汇率的作用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汇率决定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四、金融市场与机构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金融市场及其要素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货币市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资本市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衍生工具市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金融机构（种类、功能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五、商业银行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商业银行的负债业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商业银行的资产业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商业银行的中间业务和表外业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商业银行的风险特征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六、现代货币创造机制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存款货币的创造机制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中央银行职能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中央银行体制下的货币创造过程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七、货币供求与均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货币需求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货币供给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货币均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通货膨胀与通货紧缩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八、货币政策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货币政策及其目标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货币政策工具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货币政策的传导机制和中介指标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九、国际收支与国际资本流动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国际收支平衡与调节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国际资本流动与管理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开放经济下的宏观均衡与政策配合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十、金融监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金融监管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巴塞尔协议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金融机构监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金融市场监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金融危机防范政策与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180" w:before="0" w:after="0"/>
        <w:jc w:val="center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第二部分</w:t>
      </w:r>
      <w:r>
        <w:rPr>
          <w:color w:val="000000"/>
          <w:sz w:val="21"/>
          <w:szCs w:val="21"/>
        </w:rPr>
        <w:t xml:space="preserve">  </w:t>
      </w:r>
      <w:r>
        <w:rPr>
          <w:rStyle w:val="StrongEmphasis"/>
          <w:color w:val="000000"/>
          <w:sz w:val="21"/>
          <w:szCs w:val="21"/>
        </w:rPr>
        <w:t>微观金融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一、公司财务概述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什么是公司财务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企业的组织形式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公司制企业的目标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公司财务与金融市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二、财务报表分析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会计报表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财务比率分析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三、金融市场与净现值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现金流与折现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净现值法则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金融市场与分离定理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债券定价与股票定价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四、资本预算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投资决策方法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增量现金流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净现值法则的应用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敏感性分析、场景分析与盈亏平衡分析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五、资本市场概述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证券市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金融工具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六、风险、收益与资产组合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风险与收益的度量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效用函数与无差异曲线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最优资产组合选择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资产组合边界与均值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方差有效前沿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引入无风险资产后的最优资产组合选择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七、资本资产定价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资本资产定价模型的核心假设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期望收益－贝塔关系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资本市场线与证券市场线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系统性风险与非系统性风险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八、套利定价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因素模型与指数模型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套利组合的实现条件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套利定价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套利定价理论与资本资产定价模型的区别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九、风险、资本成本与资本预算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贝塔系数与资本成本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公司资本成本与项目资本成本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加权平均资本成本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十、有效市场理论与公司融资决策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有效市场理论的概念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有效市场理论的类型及其对交易策略的影响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有效市场理论对公司财务行为的政策含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十一、资本结构理论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资本结构与公司价值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无税条件下的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定理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引入企业所得税的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定理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破产成本理论概述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优序融资理论概述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十二、有杠杆企业的价值评估与资本预算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调整净现值法（</w:t>
      </w:r>
      <w:r>
        <w:rPr>
          <w:color w:val="000000"/>
          <w:sz w:val="21"/>
          <w:szCs w:val="21"/>
        </w:rPr>
        <w:t>APV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权益现金流法（</w:t>
      </w:r>
      <w:r>
        <w:rPr>
          <w:color w:val="000000"/>
          <w:sz w:val="21"/>
          <w:szCs w:val="21"/>
        </w:rPr>
        <w:t>FTE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加权平均资本成本法（</w:t>
      </w:r>
      <w:r>
        <w:rPr>
          <w:color w:val="000000"/>
          <w:sz w:val="21"/>
          <w:szCs w:val="21"/>
        </w:rPr>
        <w:t>WACC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</w:t>
      </w:r>
      <w:r>
        <w:rPr>
          <w:color w:val="000000"/>
          <w:sz w:val="21"/>
          <w:szCs w:val="21"/>
        </w:rPr>
        <w:t>APV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FTE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WACC</w:t>
      </w:r>
      <w:r>
        <w:rPr>
          <w:color w:val="000000"/>
          <w:sz w:val="21"/>
          <w:szCs w:val="21"/>
        </w:rPr>
        <w:t>的比较</w:t>
      </w:r>
    </w:p>
    <w:p>
      <w:pPr>
        <w:pStyle w:val="Style15"/>
        <w:shd w:fill="FFFFFF" w:val="clear"/>
        <w:spacing w:lineRule="atLeast" w:line="1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贝塔系数与财务杠杆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参考书目、参考教材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b/>
          <w:color w:val="333333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1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《金融学》（精编版），黄达，中国人民大学出版社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009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《投资学（第二版）》，张宗新，复旦大学出版社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2009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出版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《公司理财精要版（原书第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9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版）》，斯蒂芬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A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罗斯，伦道夫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W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威斯特菲尔德，布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拉德福德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D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乔丹著，方红星、徐强国、赵银德译，机械工业出版社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2010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出版</w:t>
      </w:r>
    </w:p>
    <w:p>
      <w:pPr>
        <w:pStyle w:val="Normal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4.</w:t>
      </w:r>
      <w:r>
        <w:rPr>
          <w:rFonts w:ascii="宋体;SimSun" w:hAnsi="宋体;SimSun" w:cs="Arial"/>
          <w:color w:val="333333"/>
          <w:kern w:val="0"/>
          <w:szCs w:val="21"/>
        </w:rPr>
        <w:t>《国际金融新编》姜波克，复旦大学出版社</w:t>
      </w:r>
      <w:r>
        <w:rPr>
          <w:rFonts w:cs="Arial" w:ascii="宋体;SimSun" w:hAnsi="宋体;SimSun"/>
          <w:color w:val="333333"/>
          <w:kern w:val="0"/>
          <w:szCs w:val="21"/>
        </w:rPr>
        <w:t>2008</w:t>
      </w:r>
      <w:r>
        <w:rPr>
          <w:rFonts w:ascii="宋体;SimSun" w:hAnsi="宋体;SimSun" w:cs="Arial"/>
          <w:color w:val="333333"/>
          <w:kern w:val="0"/>
          <w:szCs w:val="21"/>
        </w:rPr>
        <w:t>年第</w:t>
      </w:r>
      <w:r>
        <w:rPr>
          <w:rFonts w:cs="Arial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Arial"/>
          <w:color w:val="333333"/>
          <w:kern w:val="0"/>
          <w:szCs w:val="21"/>
        </w:rPr>
        <w:t>版</w:t>
      </w:r>
    </w:p>
    <w:p>
      <w:pPr>
        <w:pStyle w:val="Normal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</w:r>
    </w:p>
    <w:p>
      <w:pPr>
        <w:pStyle w:val="Normal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48:00Z</dcterms:created>
  <dc:creator>lenovo</dc:creator>
  <dc:description/>
  <cp:keywords/>
  <dc:language>en-US</dc:language>
  <cp:lastModifiedBy>User</cp:lastModifiedBy>
  <dcterms:modified xsi:type="dcterms:W3CDTF">2014-12-05T01:48:00Z</dcterms:modified>
  <cp:revision>2</cp:revision>
  <dc:subject/>
  <dc:title/>
</cp:coreProperties>
</file>